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36-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зюбі І.Є.</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ЗЮБИ Олени Серг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ДЗЮБІ Іллі ********, ******** року народження (свідоцтво про народження серія 1-ЕЛ № ********, видане виконкомом Морівської сільської ради Козелецького району Чернігівської області від 05.10.2010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ДЗЮБА Ілля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7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9:29:00Z</dcterms:created>
  <dc:creator>Ponomarenkosp252106</dc:creator>
  <dc:description/>
  <cp:keywords/>
  <dc:language>en-US</dc:language>
  <cp:lastModifiedBy>Пользователь Windows</cp:lastModifiedBy>
  <dcterms:modified xsi:type="dcterms:W3CDTF">2023-10-17T12:2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